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Kye!_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660400</wp:posOffset>
            </wp:positionH>
            <wp:positionV relativeFrom="line">
              <wp:posOffset>-1706245</wp:posOffset>
            </wp:positionV>
            <wp:extent cx="4429125" cy="3714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1166495</wp:posOffset>
                </wp:positionV>
                <wp:extent cx="485775" cy="1180465"/>
                <wp:effectExtent l="119380" t="31115" r="1143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200">
                          <a:off x="0" y="0"/>
                          <a:ext cx="485640" cy="1180440"/>
                        </a:xfrm>
                        <a:prstGeom prst="downArrow">
                          <a:avLst>
                            <a:gd name="adj1" fmla="val 50000"/>
                            <a:gd name="adj2" fmla="val 607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8.55pt;margin-top:91.85pt;width:38.2pt;height:92.9pt;mso-wrap-style:none;v-text-anchor:middle;rotation:20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33450</wp:posOffset>
                </wp:positionV>
                <wp:extent cx="401320" cy="2699385"/>
                <wp:effectExtent l="105410" t="24130" r="100330" b="78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200">
                          <a:off x="0" y="0"/>
                          <a:ext cx="401400" cy="2699280"/>
                        </a:xfrm>
                        <a:prstGeom prst="downArrow">
                          <a:avLst>
                            <a:gd name="adj1" fmla="val 50000"/>
                            <a:gd name="adj2" fmla="val 16811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71pt;margin-top:73.45pt;width:31.55pt;height:212.5pt;mso-wrap-style:none;v-text-anchor:middle;rotation:7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7485</wp:posOffset>
                </wp:positionH>
                <wp:positionV relativeFrom="paragraph">
                  <wp:posOffset>933450</wp:posOffset>
                </wp:positionV>
                <wp:extent cx="354330" cy="2507615"/>
                <wp:effectExtent l="172720" t="5080" r="261620" b="495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9000">
                          <a:off x="0" y="0"/>
                          <a:ext cx="354240" cy="2507760"/>
                        </a:xfrm>
                        <a:prstGeom prst="downArrow">
                          <a:avLst>
                            <a:gd name="adj1" fmla="val 50000"/>
                            <a:gd name="adj2" fmla="val 176982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15.55pt;margin-top:73.5pt;width:27.85pt;height:197.4pt;mso-wrap-style:none;v-text-anchor:middle;rotation:15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53665</wp:posOffset>
                </wp:positionH>
                <wp:positionV relativeFrom="paragraph">
                  <wp:posOffset>3742690</wp:posOffset>
                </wp:positionV>
                <wp:extent cx="438150" cy="3484880"/>
                <wp:effectExtent l="0" t="1040130" r="0" b="11137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6800">
                          <a:off x="0" y="0"/>
                          <a:ext cx="438120" cy="3484800"/>
                        </a:xfrm>
                        <a:prstGeom prst="downArrow">
                          <a:avLst>
                            <a:gd name="adj1" fmla="val 50000"/>
                            <a:gd name="adj2" fmla="val 19885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08.9pt;margin-top:294.7pt;width:34.45pt;height:274.35pt;mso-wrap-style:none;v-text-anchor:middle;rotation:226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2550</wp:posOffset>
                </wp:positionV>
                <wp:extent cx="1619250" cy="11563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5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coal supply is poured onto the conveyor and is  then put into the mill to be crush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1.05pt;mso-wrap-distance-left:9.05pt;mso-wrap-distance-right:9.05pt;mso-wrap-distance-top:0pt;mso-wrap-distance-bottom:0pt;margin-top:6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coal supply is poured onto the conveyor and is  then put into the mill to be crush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lectricity is generated when these are rapidly rotated in a strong magnetic fiel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lectricity is generated when these are rapidly rotated in a strong magnetic fiel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fter passing through the turbine, the steam is condensed and returned to the boiler to be heated agai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fter passing through the turbine, the steam is condensed and returned to the boiler to be heated agai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generator is at the end of the turbine and consists of carefully wound wi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generator is at the end of the turbine and consists of carefully wound w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1283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coal is then put into the boiler to be burnt at a high temper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8.85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coal is then put into the boiler to be burnt at a high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hot gases and heat energy produced converts water into steam. The steam causes blades in the turbine to spin at high spe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he hot gases and heat energy produced converts water into steam. The steam causes blades in the turbine to spin at high sp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33:00Z</dcterms:created>
  <dc:creator>adamson</dc:creator>
  <dc:description/>
  <dc:language>en-US</dc:language>
  <cp:lastModifiedBy>Education</cp:lastModifiedBy>
  <dcterms:modified xsi:type="dcterms:W3CDTF">2009-05-29T04:33:00Z</dcterms:modified>
  <cp:revision>2</cp:revision>
  <dc:subject/>
  <dc:title>Draw &amp; label a diagram of The Earth’s Structure</dc:title>
</cp:coreProperties>
</file>